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366806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212832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